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0952008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  <w:bookmarkStart w:id="0" w:name="_970302034"/>
      <w:bookmarkStart w:id="1" w:name="_970302034"/>
      <w:bookmarkEnd w:id="1"/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/>
      </w:pPr>
      <w:r>
        <w:rPr>
          <w:sz w:val="28"/>
        </w:rPr>
        <w:t xml:space="preserve">от   </w:t>
        <w:softHyphen/>
        <w:softHyphen/>
        <w:softHyphen/>
        <w:t xml:space="preserve">                       №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ей 47 Федерального закона от 20.03.2025 г.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 решением Ярцевского окружного Совета депутатов от 27.11.2024 №56 «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Назначить по инициативе Главы муниципального образования «Ярцевский муниципальный округ» Смоленской области публичные слушания по вопросам: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а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9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б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14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в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г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8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д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10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е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Центральная, д. 19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ж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1-й Смоленский пр., д. 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з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1-й Смоленский пр., д. 5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и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Духовщинское шоссе, д. 1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к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Смоленская, д.27/26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л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60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м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6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н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4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  <w:t>о) 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Нагорная, д. 16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на «1» декабря   2025 года в 17.15 часов </w:t>
      </w:r>
      <w:r>
        <w:rPr>
          <w:sz w:val="28"/>
        </w:rPr>
        <w:t>в 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ам: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а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9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б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14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в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г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8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д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10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е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Центральная, д. 19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ж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1-й Смоленский пр., д. 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з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1-й Смоленский пр., д. 5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и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Духовщинское шоссе, д. 1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к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Смоленская, д.27/26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л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60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м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62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4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  <w:t>о) 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Нагорная, д. 1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color w:val="353535"/>
          <w:sz w:val="28"/>
          <w:szCs w:val="28"/>
        </w:rPr>
        <w:t>Схемы расположения земельных участк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мещен на официальном сайте Администрации муниципального образования «Ярцевский  муниципальный округ» Смоленской области (https://yarcevo.admin-smolensk.ru/grad-dok/shemy-razmescheniya-zemelnyh-uchastkov/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5 года  №___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jc w:val="both"/>
        <w:rPr/>
      </w:pPr>
      <w:r>
        <w:rPr>
          <w:sz w:val="28"/>
        </w:rPr>
        <w:t>по проведению публичных слушаний по вопросам: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а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9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б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14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в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г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8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д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Урожайная, д. 10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е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Центральная, д. 19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ж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1-й Смоленский пр., д. 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з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1-й Смоленский пр., д. 5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и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Духовщинское шоссе, д. 12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к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Смоленская, д.27/26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л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60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sz w:val="28"/>
        </w:rPr>
        <w:t xml:space="preserve">м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62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) </w:t>
      </w:r>
      <w:r>
        <w:rPr>
          <w:rFonts w:cs="Arial" w:ascii="Arial" w:hAnsi="Arial"/>
          <w:color w:val="353535"/>
          <w:sz w:val="19"/>
          <w:szCs w:val="19"/>
        </w:rPr>
        <w:t> </w:t>
      </w:r>
      <w:r>
        <w:rPr>
          <w:color w:val="353535"/>
          <w:sz w:val="28"/>
          <w:szCs w:val="28"/>
        </w:rPr>
        <w:t>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Духовщинское шоссе , д. 47;</w:t>
      </w:r>
    </w:p>
    <w:p>
      <w:pPr>
        <w:pStyle w:val="Normal"/>
        <w:ind w:firstLine="851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  <w:t>о) образования земельного участка под многоквартирным жилым домом, расположенным по адресу: Российская Федерация, Смоленская область, Ярцевский муниципальный округ, г. Ярцево, ул. Нагорная, д. 16</w:t>
      </w:r>
    </w:p>
    <w:p>
      <w:pPr>
        <w:pStyle w:val="Normal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355"/>
        <w:gridCol w:w="6382"/>
      </w:tblGrid>
      <w:tr>
        <w:trPr>
          <w:trHeight w:val="2273" w:hRule="atLeast"/>
        </w:trPr>
        <w:tc>
          <w:tcPr>
            <w:tcW w:w="27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ый архитектор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02:00Z</dcterms:created>
  <dc:creator>User</dc:creator>
  <dc:description/>
  <cp:keywords/>
  <dc:language>en-US</dc:language>
  <cp:lastModifiedBy>SpecVagon-001</cp:lastModifiedBy>
  <cp:lastPrinted>2025-11-05T16:54:00Z</cp:lastPrinted>
  <dcterms:modified xsi:type="dcterms:W3CDTF">2025-11-05T13:55:00Z</dcterms:modified>
  <cp:revision>3</cp:revision>
  <dc:subject/>
  <dc:title> </dc:title>
</cp:coreProperties>
</file>